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государственной поддержке национально-культурных автономий </w:t>
      </w:r>
    </w:p>
    <w:p>
      <w:pPr>
        <w:pStyle w:val="ConsTitle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textAlignment w:val="top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й в Закон Ульяновской области «О государственной поддержке национально-культурных автономий в Ульяновской области» (далее – проект) вноситься изменения в Закон Ульяновской области «О государственной поддержке национально-культурных автономий в Ульяновской области».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top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ринимается в целях:</w:t>
      </w:r>
    </w:p>
    <w:p>
      <w:pPr>
        <w:pStyle w:val="Normal"/>
        <w:numPr>
          <w:ilvl w:val="0"/>
          <w:numId w:val="1"/>
        </w:numPr>
        <w:ind w:left="0" w:firstLine="709"/>
        <w:jc w:val="both"/>
        <w:textAlignment w:val="top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>установления дополнительных форм государственной поддержки национально-культурным автономиям;</w:t>
      </w:r>
    </w:p>
    <w:p>
      <w:pPr>
        <w:pStyle w:val="Normal"/>
        <w:numPr>
          <w:ilvl w:val="0"/>
          <w:numId w:val="1"/>
        </w:numPr>
        <w:ind w:left="0" w:firstLine="709"/>
        <w:jc w:val="both"/>
        <w:textAlignment w:val="top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транения неточностей формулировок, используемых в Законе Ульяновской области «О государственной поддержке национально-культурных автономий в Ульяновской области».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top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редлагаемыми изменениями перечень предоставляемой национально-культурным автономиям государственной поддержки дополнятся следующими формами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) предоставления национально-культурным автономиям субсидий (грантов в форме субсидий) из областного бюджета Ульяновской области в соответствии с нормативными правовыми актами Правительством Ульяновской области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) содействие подготовке и проведению научно-практических конференций, общественно-политических, культурно-массовых и иных подобных мероприятий, направленных на обеспечение сохранения и распространения культуры и традиций народов (этнических групп), проживающих на территории Ульяновской области, в форах и в порядке, которые установлены Правительством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настоящего проекта закона Ульяновской области не повлечёт негативных социально-экономических и иных последствий для населения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: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top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роновым Сергеем Владимировичем – заместителем начальника управления по делам национальностей и межконфессиональных отношений администрации Губернатора Ульяновской области, тел. 27-38-42;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top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диной Валентиной Валериевной – главным советником управления по делам национальностей и межконфессиональных отношений администрации Губернатора Ульяновской области, тел. 58-94-02.</w:t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kern w:val="2"/>
          <w:sz w:val="28"/>
          <w:szCs w:val="28"/>
        </w:rPr>
      </w:pP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>Первый заместитель Губернатора</w:t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kern w:val="2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                                        </w:t>
        <w:tab/>
        <w:tab/>
        <w:tab/>
        <w:t xml:space="preserve">        А.К.Костомаров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47:00Z</dcterms:created>
  <dc:creator>User</dc:creator>
  <dc:description/>
  <cp:keywords/>
  <dc:language>en-US</dc:language>
  <cp:lastModifiedBy>Додина Валентина Валериевна</cp:lastModifiedBy>
  <cp:lastPrinted>2021-01-11T14:53:00Z</cp:lastPrinted>
  <dcterms:modified xsi:type="dcterms:W3CDTF">2021-02-03T13:12:00Z</dcterms:modified>
  <cp:revision>4</cp:revision>
  <dc:subject/>
  <dc:title>проект</dc:title>
</cp:coreProperties>
</file>